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Rassemblement  de  Retraités  du  G.C.U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sz w:val="28"/>
          <w:szCs w:val="32"/>
          <w:u w:val="single"/>
        </w:rPr>
        <w:t>SARZEAU  Juin 201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INSCRIPTION </w:t>
      </w:r>
      <w:r>
        <w:rPr>
          <w:b/>
          <w:sz w:val="36"/>
          <w:szCs w:val="36"/>
          <w:u w:val="single"/>
        </w:rPr>
        <w:t>:</w:t>
      </w:r>
      <w:r>
        <w:rPr>
          <w:rFonts w:cs="Palatino Linotype" w:ascii="Palatino Linotype" w:hAnsi="Palatino Linotype"/>
          <w:b/>
          <w:sz w:val="40"/>
          <w:szCs w:val="40"/>
        </w:rPr>
        <w:tab/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retour du bulletin par voie postale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avant le 19 avril 201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à Colette HUET </w:t>
      </w:r>
      <w:r>
        <w:rPr>
          <w:rFonts w:cs="Times New Roman" w:ascii="Times New Roman" w:hAnsi="Times New Roman"/>
          <w:sz w:val="28"/>
          <w:szCs w:val="28"/>
        </w:rPr>
        <w:t>Clos des Amandiers 239 rue Racine 83130 LA GARD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soir 04 94 27 06 1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m : --------------------------------------------Prénom Monsieur : --------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m : --------------------------------------------Prénom Madame : ----------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dresse : ----------------------------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-----------------------------------------------------------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° tél : ----------------------------------------    N° portable : --------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I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te prévue d’arrivée : ------------------------</w:t>
        <w:tab/>
        <w:t>Date prévue de départ : --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651"/>
      </w:tblGrid>
      <w:tr>
        <w:trPr>
          <w:trHeight w:val="51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Votre choix 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br. de personnes</w:t>
            </w:r>
          </w:p>
        </w:tc>
      </w:tr>
      <w:tr>
        <w:trPr>
          <w:trHeight w:val="51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ursion « E1 » : NANTES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ursion « E2 » : LE GOLFE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-----------------------------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BUS 10 places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---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I       NON</w:t>
            </w:r>
          </w:p>
        </w:tc>
      </w:tr>
      <w:tr>
        <w:trPr>
          <w:trHeight w:val="51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rtie « S1 » : QUIBERON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rtie « S2 » : SAINT MARCEL-LIZIO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rtie « S3 » : VANNES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as de clôture le 21 juin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visagez-vous de séjourner en Résidence Mobile 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ur la réservation s’adresser au siège à Paris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I           NON</w:t>
            </w:r>
          </w:p>
        </w:tc>
      </w:tr>
      <w:tr>
        <w:trPr>
          <w:trHeight w:val="51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tant de l’acompte pour le rassemblement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tisation 2017 à l’association : 1 € par personne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èque total à envoyer à Colette avec la fich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à l’ordre d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’Association Campeurs Universitaires Retraités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hotographie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écent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ur les nouveaux participants de 2017 pour continuer notre trombinoscope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prix des excursions et sorties seront déterminés, après confirmation des participants le lundi 6 juin. Réfléchissez bien avant de réserver vos excursions et sorties sur ce bulleti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modifications compliquent l’organisation. Il faut être au plus près des prévisions d’effectifs. Nous avons beaucoup de confirmations à faire pour début ma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chapiteau doit être installé sur le camping pour réunions et animation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s collègues souhaitant une réservation de résidence mobile doivent s’adresser au secrétariat à Pari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fin de rendre votre séjour le plus agréable possible et que nous puissions composer les listes de cars, indiquez-nous, si possible, vos dates d’arrivée et de départ, </w:t>
      </w:r>
      <w:r>
        <w:rPr>
          <w:rFonts w:cs="Times New Roman" w:ascii="Times New Roman" w:hAnsi="Times New Roman"/>
          <w:b/>
          <w:sz w:val="24"/>
          <w:szCs w:val="24"/>
        </w:rPr>
        <w:t>éventuellement</w:t>
      </w:r>
      <w:r>
        <w:rPr>
          <w:rFonts w:cs="Times New Roman" w:ascii="Times New Roman" w:hAnsi="Times New Roman"/>
          <w:sz w:val="24"/>
          <w:szCs w:val="24"/>
        </w:rPr>
        <w:t xml:space="preserve"> avec qui vous souhaitez effectuer les excursions et sorties.</w:t>
      </w:r>
    </w:p>
    <w:sectPr>
      <w:type w:val="nextPage"/>
      <w:pgSz w:w="11906" w:h="16838"/>
      <w:pgMar w:left="567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233" w:leader="none"/>
        <w:tab w:val="left" w:pos="9059" w:leader="none"/>
      </w:tabs>
      <w:spacing w:lineRule="auto" w:line="240" w:before="0" w:after="0"/>
      <w:ind w:left="0" w:right="0" w:firstLine="2124"/>
      <w:jc w:val="center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6:07:00Z</dcterms:created>
  <dc:creator>GERARD</dc:creator>
  <dc:description/>
  <cp:keywords/>
  <dc:language>en-US</dc:language>
  <cp:lastModifiedBy>Jean Delorme</cp:lastModifiedBy>
  <cp:lastPrinted>2016-12-06T10:26:00Z</cp:lastPrinted>
  <dcterms:modified xsi:type="dcterms:W3CDTF">2017-01-10T16:07:00Z</dcterms:modified>
  <cp:revision>2</cp:revision>
  <dc:subject/>
  <dc:title>Rassemblement  de  Retraités  du  G</dc:title>
</cp:coreProperties>
</file>